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június 30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Hévíz, Fortuna u., Dombi sétány felújítás kivitelezéséhez tartalékkeret biztosítása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eastAsia="hu-HU"/>
        </w:rPr>
      </w:pPr>
      <w:r>
        <w:rPr>
          <w:rFonts w:cs="Arial" w:ascii="Arial" w:hAnsi="Arial"/>
          <w:bCs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 xml:space="preserve">Adorján Zoltán beruházási ügyintéző 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A „Hévízen a Fortuna utca és Dombi sétány felújítása” beruházás</w:t>
      </w:r>
      <w:r>
        <w:rPr>
          <w:rFonts w:eastAsia="Times New Roman" w:cs="Arial" w:ascii="Arial" w:hAnsi="Arial"/>
          <w:lang w:eastAsia="ar-SA"/>
        </w:rPr>
        <w:t xml:space="preserve"> során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a Fortuna utcára merőlegesen a Fisli közből egy magántelken keresztül levezetett a csapadékvizet, be kellett kötni a zárt csapadékvíz rendszerbe, amit a műszaki ellenőr pótmunkaként megrendelt a szerződés tartalék keretének terhére összesen nettó 231.900,-Ft költséggel,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továbbá a kivitelező műszaki javaslatát elfogadva, - miszerint a Fortuna utca 2-2.5m széles járdája alá a nagy feltöltési magasság miatt,(1.2-1.6m) ne kavicsfeltöltés, hanem soványbeton hordozó alapréteg kerüljön, a megsüllyedések elkerülése végett – elrendelte a CKT alapú járdaépítést, aminek a költségkülönbözete 1.339.300,-F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A vállalkozási szerződés III/9-10. pontja szabályozza a </w:t>
      </w:r>
      <w:r>
        <w:rPr>
          <w:rFonts w:cs="Arial" w:ascii="Arial" w:hAnsi="Arial"/>
        </w:rPr>
        <w:t>tartalékkerete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"/>
        <w:spacing w:lineRule="auto" w:line="240" w:before="0" w:after="0"/>
        <w:ind w:left="567" w:right="28" w:hanging="0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sz w:val="22"/>
          <w:szCs w:val="22"/>
          <w:lang w:val="hu-HU"/>
        </w:rPr>
        <w:t>A felek a szerződésben foglalt nettó vállalkozói díj (ajánlati ár) 5 %-ának megfelelő mértékű, azaz 2 477 936,- Ft + a mindenkor hatályos áfa összegű tartalékkeretet kötnek ki. A tartalékkeret kizárólag a III.2-III.5. pontban megfogalmazottak szerint, az építési beruházás teljesítéshez, a rendeltetésszerű és biztonságos használathoz szükséges munkák ellenértékének elszámolására használható fel. A szerződő felek megállapodnak abban, hogy a Megrendelő külön díjazásért – a tartalékkeret terhére, és a közbeszerzési jogszabályi előírások és a jelen szerződésben szabályozottak maradéktalan betartása mellett – a Kivitelezőtől pótmunkát - kiegészítő munkát rendelhet meg, amely pótmunkát- kiegészítő munkát a Kivitelező köteles elvégezn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val="hu-HU" w:eastAsia="ar-SA"/>
        </w:rPr>
      </w:pPr>
      <w:r>
        <w:rPr>
          <w:rFonts w:eastAsia="Times New Roman" w:cs="Arial" w:ascii="Arial" w:hAnsi="Arial"/>
          <w:sz w:val="22"/>
          <w:szCs w:val="22"/>
          <w:lang w:val="hu-HU"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pótmunkaként megrendelt munkák nettó költsége 1.571.200,-Ft, +27% Áfa – ami összesem bruttó 1.995.424,-F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 Fortuna utca felújításának kézi közműfeltárásai során kiderült, hogy 11db lakótelekre az ivóvíz nincs bekötve, ami az utca elkészülte után csak közterület bontással alakítható ki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Az útfelbontások elkerülése érdekében az a döntés született, hogy ezeket a telkeket a </w:t>
      </w:r>
      <w:r>
        <w:rPr>
          <w:rFonts w:eastAsia="Times New Roman" w:cs="Arial" w:ascii="Arial" w:hAnsi="Arial"/>
          <w:u w:val="single"/>
          <w:lang w:eastAsia="ar-SA"/>
        </w:rPr>
        <w:t>telekhatárig</w:t>
      </w:r>
      <w:r>
        <w:rPr>
          <w:rFonts w:eastAsia="Times New Roman" w:cs="Arial" w:ascii="Arial" w:hAnsi="Arial"/>
          <w:lang w:eastAsia="ar-SA"/>
        </w:rPr>
        <w:t xml:space="preserve"> el kell látni ivóvízz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lang w:eastAsia="ar-SA"/>
        </w:rPr>
        <w:t>A tervezési és engedélyezési eljárás költsége 263.000,-Ft, a vízbekötések kivitelezése 1.892.781,-Ft, valamint a gerincről való lekötéseket a DRV. 230.185,-Ft költséggel végezte el. Ez összesen bruttó 2.385.966,-Ft külön kiadást jelentett az Önkormányzat részére, ami nem képezi a közbeszerzés tárgyá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lakosság részére végzett ivóvíz lekötések költsége, a 11 ingatlantulajdonosra vetítve, 216.906,- Ft/ tulajdonos, amit ivóvíz kiépítési díjként számlázza le az Önkormányza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 xml:space="preserve">A díj nem fizetése esetén, az építési engedélyezési eljárás során lehet kötelezni annak megtérülésére, de ebben a T. Képviselő testület döntése szükséges. </w:t>
      </w:r>
    </w:p>
    <w:p>
      <w:pPr>
        <w:pStyle w:val="B"/>
        <w:spacing w:lineRule="auto" w:line="240" w:before="0" w:after="0"/>
        <w:ind w:left="0" w:right="28" w:hanging="0"/>
        <w:rPr>
          <w:rFonts w:ascii="Arial" w:hAnsi="Arial" w:eastAsia="Times New Roman" w:cs="Arial"/>
          <w:color w:val="00B0F0"/>
          <w:sz w:val="22"/>
          <w:szCs w:val="22"/>
          <w:lang w:val="hu-HU" w:eastAsia="ar-SA"/>
        </w:rPr>
      </w:pPr>
      <w:r>
        <w:rPr>
          <w:rFonts w:eastAsia="Times New Roman" w:cs="Arial" w:ascii="Arial" w:hAnsi="Arial"/>
          <w:color w:val="00B0F0"/>
          <w:sz w:val="22"/>
          <w:szCs w:val="22"/>
          <w:lang w:val="hu-HU"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B0F0"/>
          <w:sz w:val="22"/>
          <w:szCs w:val="22"/>
          <w:lang w:val="hu-HU" w:eastAsia="ar-SA"/>
        </w:rPr>
      </w:pPr>
      <w:r>
        <w:rPr>
          <w:rFonts w:eastAsia="Times New Roman" w:cs="Arial" w:ascii="Arial" w:hAnsi="Arial"/>
          <w:color w:val="00B0F0"/>
          <w:sz w:val="22"/>
          <w:szCs w:val="22"/>
          <w:lang w:val="hu-HU"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 döntés egyszerű szótöbbséget igény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incstrkz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 Határozati javaslat</w:t>
      </w:r>
    </w:p>
    <w:p>
      <w:pPr>
        <w:pStyle w:val="Nincstrkz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Hévíz Város Önkormányzat Képviselő-testülete a „Hévízen a Fortuna utca és Dombi sétány felújítása” beruházás szerződés szerinti tartalékkeret terhére, az előterjesztés szerinti feladatokra </w:t>
      </w:r>
      <w:r>
        <w:rPr>
          <w:rFonts w:eastAsia="Times New Roman" w:cs="Arial" w:ascii="Arial" w:hAnsi="Arial"/>
          <w:lang w:eastAsia="ar-SA"/>
        </w:rPr>
        <w:t xml:space="preserve">1.571.200,-Ft, +27% Áfa azaz </w:t>
      </w:r>
      <w:r>
        <w:rPr>
          <w:rFonts w:cs="Arial" w:ascii="Arial" w:hAnsi="Arial"/>
        </w:rPr>
        <w:t>1.995.424,-Ft összeget biztosít.</w:t>
      </w:r>
      <w:r>
        <w:rPr>
          <w:rFonts w:cs="Arial" w:ascii="Arial" w:hAnsi="Arial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2. A </w:t>
      </w:r>
      <w:r>
        <w:rPr>
          <w:rFonts w:cs="Arial" w:ascii="Arial" w:hAnsi="Arial"/>
        </w:rPr>
        <w:t>tartalékkeret</w:t>
      </w:r>
      <w:r>
        <w:rPr>
          <w:rFonts w:cs="Arial" w:ascii="Arial" w:hAnsi="Arial"/>
          <w:lang w:eastAsia="hu-HU"/>
        </w:rPr>
        <w:t xml:space="preserve"> fedezetét a Hévíz Város Önkormányzat 2016. évi költségvetéséről szóló 2/2016. (I. 29.) számú rendelet, 1/8 melléklet 15. sora biztosítj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6. július 15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 Határozati javaslat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</w:rPr>
        <w:t>1. Hévíz Város Önkormányzat Képviselő-testülete</w:t>
      </w:r>
      <w:r>
        <w:rPr>
          <w:rFonts w:cs="Arial" w:ascii="Arial" w:hAnsi="Arial"/>
          <w:lang w:eastAsia="hu-HU"/>
        </w:rPr>
        <w:t xml:space="preserve"> a </w:t>
      </w:r>
      <w:r>
        <w:rPr>
          <w:rFonts w:cs="Arial" w:ascii="Arial" w:hAnsi="Arial"/>
        </w:rPr>
        <w:t>Fortuna utca felújítása során az ingatlan tulajdonosok helyett műszaki szükségességből elvégzett ivó</w:t>
      </w:r>
      <w:r>
        <w:rPr>
          <w:rFonts w:cs="Arial" w:ascii="Arial" w:hAnsi="Arial"/>
          <w:lang w:eastAsia="hu-HU"/>
        </w:rPr>
        <w:t>víz csatlakozások telekhatárig történő kiépítésének bruttó 2.385.966,-Ft költségét Hévíz Város Önkormányzat 2016. évi költségvetéséről szóló 2/2016. (I. 29.) számú rendelet, 1/8 melléklet 15. sora, az általános tartalék keret terhére biztosí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Arial" w:ascii="Arial" w:hAnsi="Arial"/>
          <w:lang w:eastAsia="hu-HU"/>
        </w:rPr>
        <w:t xml:space="preserve">2. Az </w:t>
      </w:r>
      <w:r>
        <w:rPr>
          <w:rFonts w:cs="Arial" w:ascii="Arial" w:hAnsi="Arial"/>
        </w:rPr>
        <w:t>ingatlan tulajdonosok helyett viselt költség megtérítésére intézkedni kel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2016. december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ruházási ü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VFO/343-31/2016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VFO/343-31/2016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ncstrkzChar">
    <w:name w:val="Nincs térköz Char"/>
    <w:qFormat/>
    <w:rPr>
      <w:sz w:val="22"/>
      <w:szCs w:val="2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22:00Z</dcterms:created>
  <dc:creator>T-Cont Kft</dc:creator>
  <dc:description/>
  <cp:keywords/>
  <dc:language>en-US</dc:language>
  <cp:lastModifiedBy>Lajkó Erzsébet Márta</cp:lastModifiedBy>
  <cp:lastPrinted>2016-06-24T08:32:00Z</cp:lastPrinted>
  <dcterms:modified xsi:type="dcterms:W3CDTF">2016-06-24T09:28:00Z</dcterms:modified>
  <cp:revision>3</cp:revision>
  <dc:subject/>
  <dc:title/>
</cp:coreProperties>
</file>